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bookmarkStart w:id="0" w:name="_Hlk211506265"/>
      <w:r>
        <w:rPr>
          <w:rFonts w:eastAsia="Wingdings" w:cs="Wingdings" w:ascii="Wingdings" w:hAnsi="Wingdings"/>
        </w:rPr>
        <w:t></w:t>
      </w:r>
      <w:bookmarkEnd w:id="0"/>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rPr>
      </w:pPr>
      <w:r>
        <w:rPr>
          <w:rFonts w:eastAsia="Wingdings" w:cs="Wingdings" w:ascii="Wingdings" w:hAnsi="Wingdings"/>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cquisition d’une presse à mouler par injec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81116815"/>
      <w:bookmarkStart w:id="2" w:name="__Fieldmark__0_1081116815"/>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81116815"/>
      <w:bookmarkStart w:id="4" w:name="__Fieldmark__1_108111681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81116815"/>
      <w:bookmarkStart w:id="6" w:name="__Fieldmark__2_108111681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81116815"/>
      <w:bookmarkStart w:id="8" w:name="__Fieldmark__3_108111681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81116815"/>
      <w:bookmarkStart w:id="10" w:name="__Fieldmark__4_108111681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81116815"/>
      <w:bookmarkStart w:id="12" w:name="__Fieldmark__5_108111681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081116815"/>
      <w:bookmarkStart w:id="14" w:name="__Fieldmark__6_108111681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81116815"/>
      <w:bookmarkStart w:id="16" w:name="__Fieldmark__7_108111681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081116815"/>
      <w:bookmarkStart w:id="18" w:name="__Fieldmark__8_1081116815"/>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081116815"/>
      <w:bookmarkStart w:id="20" w:name="__Fieldmark__9_108111681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81116815"/>
      <w:bookmarkStart w:id="22" w:name="__Fieldmark__10_108111681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081116815"/>
      <w:bookmarkStart w:id="24" w:name="__Fieldmark__11_108111681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Charlotte GERARD</cp:lastModifiedBy>
  <cp:lastPrinted>2016-11-02T14:51:00Z</cp:lastPrinted>
  <dcterms:modified xsi:type="dcterms:W3CDTF">2025-11-04T13:02:00Z</dcterms:modified>
  <cp:revision>12</cp:revision>
  <dc:subject/>
  <dc:title/>
</cp:coreProperties>
</file>